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(b1) Impegni da sottoscriver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 sottoscritti componenti del gruppo di progettazione: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  <w:tab w:val="left" w:pos="10619" w:leader="none"/>
        </w:tabs>
        <w:spacing w:lineRule="auto" w:line="360"/>
        <w:ind w:right="-1" w:hanging="0"/>
        <w:jc w:val="both"/>
        <w:rPr/>
      </w:pPr>
      <w:r>
        <w:rPr/>
        <w:t>1)</w:t>
        <w:tab/>
        <w:t>sottoscritto 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in Via 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di 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iscrizione obbligatoria solo per il capogruppo)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</w:tabs>
        <w:spacing w:lineRule="auto" w:line="360"/>
        <w:ind w:right="98" w:hanging="0"/>
        <w:jc w:val="both"/>
        <w:rPr/>
      </w:pPr>
      <w:r>
        <w:rPr/>
        <w:t>(…)</w:t>
        <w:tab/>
        <w:t>sottoscritto 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center"/>
        <w:rPr>
          <w:b/>
          <w:b/>
        </w:rPr>
      </w:pPr>
      <w:r>
        <w:rPr>
          <w:b/>
        </w:rPr>
        <w:t>SI IMPEGN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non compiere sostituzioni anche in relazione alla designazione del capogruppo o modificazioni del raggruppamento nel caso in cui il progetto fosse selezionat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presentare la documentazione relativa all’abilitazione all’esercizio della libera professione in Italia;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 xml:space="preserve">quale capogruppo che sarà personalmente responsabile dello svolgimento dell’incarico l’Arch./Ing. </w:t>
      </w:r>
      <w:r>
        <w:rPr>
          <w:rFonts w:cs="Century Gothic" w:ascii="Century Gothic" w:hAnsi="Century Gothic"/>
          <w:sz w:val="20"/>
        </w:rPr>
        <w:t>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cano il seguente nominativo 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rizzo 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a cui la Segreteria del Concorso possa inviare le comunicazioni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tel. _______________ ;  fax ____________________ ;  e-mail 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>luogo di provenienza del capogruppo:  Città _________________________ Stato 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b/>
          <w:b/>
        </w:rPr>
      </w:pPr>
      <w:r>
        <w:rPr>
          <w:b/>
        </w:rPr>
        <w:t>I DICHIARANTI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1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2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3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4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5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6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7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(…).</w:t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nsul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llaborator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irme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859325099" r:id="rId2"/>
      </w:object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6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4</cp:revision>
  <dc:subject/>
  <dc:title>COMUNE DI SIRACUSA</dc:title>
</cp:coreProperties>
</file>